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Гостомль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Гостомльского сельского поселения Кромского района Орловской области, в лице Главы Гостомльского сельского поселения Кромского  района Орловской области Клиндуховой Татьяны Николаевны, действующей на основании Устава Гостомль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Гостомль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85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Гостомль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остомль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остомль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остомль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right="1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5, Орловская область, Кромской район, п.Шосс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остомльского сельского поселения Кромского района Орловской области л/с 0454301825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78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left="-102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46254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Гостомль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Т.Н.Клиндух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1:05:00Z</cp:lastPrinted>
  <dcterms:modified xsi:type="dcterms:W3CDTF">2025-08-26T07:29:00Z</dcterms:modified>
  <cp:revision>377</cp:revision>
  <dc:subject/>
  <dc:title>СОГЛАШЕНИЕ</dc:title>
</cp:coreProperties>
</file>